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52839778"/>
            <w:bookmarkStart w:id="1" w:name="__Fieldmark__0_19528397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52839778"/>
            <w:bookmarkStart w:id="3" w:name="__Fieldmark__1_19528397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52839778"/>
            <w:bookmarkStart w:id="5" w:name="__Fieldmark__2_19528397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52839778"/>
            <w:bookmarkStart w:id="7" w:name="__Fieldmark__3_19528397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52839778"/>
            <w:bookmarkStart w:id="9" w:name="__Fieldmark__4_195283977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52839778"/>
            <w:bookmarkStart w:id="11" w:name="__Fieldmark__5_195283977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